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ompallier Senior Staff Meeting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4241"/>
        <w:gridCol w:w="2297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  <w:lang w:val="en-US" w:eastAsia="en-US"/>
              </w:rPr>
              <w:t>"Dear Lord, I thank You for the Grace of being alive this morning; I thank You for the sleep that has refreshed me; I thank You for the chance to make a new beginning."</w:t>
            </w:r>
            <w:r>
              <w:rPr>
                <w:color w:val="000000"/>
                <w:highlight w:val="red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red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red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ccess book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these all set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ichele to hand over her Maths journey booklets and to ask June for her on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Natalie needs some and so will Cashm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ake sure the staff are up to speed with these Time lines set in plac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rning progression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pushing these for the staff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As a staff we need to push these for the rest of the ye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107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king of children’s book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sure this is happening feedback and feed forward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arking of books is very important. Feedback and forward as the weeks go by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Term 2</w:t>
            </w:r>
            <w:r>
              <w:rPr>
                <w:rFonts w:cs="Verdana" w:ascii="Verdana" w:hAnsi="Verdana"/>
              </w:rPr>
              <w:t xml:space="preserve"> planning What are we going to focus on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al scienc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ichele and Kathryn need to look into Viscount units for ideas Daniel to place up a brain storm for staff to add to with ideas.</w:t>
            </w:r>
          </w:p>
        </w:tc>
      </w:tr>
      <w:tr>
        <w:trPr>
          <w:trHeight w:val="105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ent interviews Week 2 Term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ay 5/6 Week 2 of term 2</w:t>
            </w:r>
          </w:p>
        </w:tc>
      </w:tr>
      <w:tr>
        <w:trPr>
          <w:trHeight w:val="63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ps to succes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ed of the dat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aniel will be placing data onto this so that we get a snap shot of where we are MOE related. These fit outside of the school targets set in Numeracy and Literacy.</w:t>
            </w:r>
          </w:p>
        </w:tc>
      </w:tr>
      <w:tr>
        <w:trPr>
          <w:trHeight w:val="63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Facts Tes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ich one shall we us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ecided on a set Kathryn to email out to teachers.</w:t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PAT test will be read to the Year 3 children this time round End of the year they will not.</w:t>
            </w:r>
          </w:p>
        </w:tc>
      </w:tr>
      <w:tr>
        <w:trPr>
          <w:trHeight w:val="3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ate: 18/3/09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0:00Z</dcterms:created>
  <dc:creator>Ministry of Education</dc:creator>
  <dc:description/>
  <cp:keywords/>
  <dc:language>en-US</dc:language>
  <cp:lastModifiedBy>user</cp:lastModifiedBy>
  <cp:lastPrinted>2009-03-18T07:52:00Z</cp:lastPrinted>
  <dcterms:modified xsi:type="dcterms:W3CDTF">2009-03-17T20:31:00Z</dcterms:modified>
  <cp:revision>18</cp:revision>
  <dc:subject/>
  <dc:title>Topic Discussed</dc:title>
</cp:coreProperties>
</file>